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rojektová dokumentace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Přístavba výtahu, U Porcelánky 149, Loučky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2/2021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12/2021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řístavba výtahu, U Porcelánky 149, Loučk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U Porcelánky 149, Loučk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přístavba výtahu a provedení zpevněné plochy z betonové zámkové dlaž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Město Nové Sedlo, Masarykova 502, 357 34 Nové Sed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,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8488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obce Loučk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á se pouze o přístavba výtahu ke stávajícímu objektu a provedení zpevněné manipulační ploch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á se pouze o přístavba výtahu provedení zpevněné manipulační plochy. Tyto úpravy jsou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 313/4 – 1976 m2 – zahrada</w:t>
      </w:r>
    </w:p>
    <w:p>
      <w:pPr>
        <w:pStyle w:val="Bezmezer"/>
        <w:rPr/>
      </w:pPr>
      <w:r>
        <w:rPr>
          <w:rFonts w:cs="Times New Roman" w:ascii="Times New Roman" w:hAnsi="Times New Roman"/>
        </w:rPr>
        <w:t>p.č. 314/1 – 393 m2 – zastavěná plocha a nádvoří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Město Nové Sedlo, Masarykova 502, 357 34 Nové Sedlo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přístavba výtah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 Nová výtahová šachta bude stát na místě stávajícího venkovního schodiště.  Nová zpevněná plocha z betonové zámkové dlažby bude provedena v rozloze 132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1-20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2/2021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32:00Z</dcterms:created>
  <dc:creator>George88</dc:creator>
  <dc:description/>
  <cp:keywords/>
  <dc:language>en-US</dc:language>
  <cp:lastModifiedBy>DAVID</cp:lastModifiedBy>
  <cp:lastPrinted>2015-02-02T14:40:00Z</cp:lastPrinted>
  <dcterms:modified xsi:type="dcterms:W3CDTF">2021-05-21T08:19:00Z</dcterms:modified>
  <cp:revision>4</cp:revision>
  <dc:subject/>
  <dc:title/>
</cp:coreProperties>
</file>